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 xml:space="preserve">                      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战友聚会邀请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范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四连战友们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是我们上海知青赴内蒙兵团四十周年的日子。为延续我们四十年的战友情谊，决定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  <w:lang w:val="en-US" w:eastAsia="zh-CN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举行“上海知青赴内蒙兵团一师四团四十周年联谊会”，并成立了筹备小组，我代表四连在沪人员向祖国各地的四连战友发出热情的邀请，向全体现役军人、老兵、老职工发出真诚的邀请，欢迎大家来上海参加盛会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时光匆匆，四十年过去了，我们把美好的青春献给了乌兰布和沙漠，献给了阴山脚下四连那块贫瘠的土地。岁月悠悠，四十年过去了，当年我们这些四连的小字辈在各位大哥、大姐的先期创业下，使我们享受到了你们先期创业的成果，没有经历“蓝天作帐地作床”的日子，使我们一来就有房住，有炕睡，繁重的体力劳动你们处处帮助我们，日常生活你们处处照顾我们，滴水之恩我们无从相报，点点滴滴尽在不言中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四连的各位大哥、大姐们，趁我们现在还能走动，欢迎来上海，看看上海的发展，看看世博后的上海，共叙友谊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有意向来上海的战友，请与联系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二：中国人民解放军特种工程兵五四师七七届入伍战友联谊会邀请函（第一届）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各位战友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在哪里？往事难忘，温馨如昨，多少次梦里依稀相见，执手无语，醒来却是一片茫然，无语话衷肠，深深的思念犹如一只无形的手指轻轻地拨动心弦……在那些年月里，我们相知相逢，经历了人生最纯净美好的时光，军营里结下的友情如谷中泉水浩然成湖。弹指一挥间，转眼已是三十多年了，不觉我们已近老年。时光流逝，岁月如梭，三十年来的时光，我们体验了人生百味，并且每个人都会有许多的人生感慨，是啊！无论人生浮沉与贫富贵贱如何变化，但我相信，无论你回到故乡，或远在他乡，可是战友之情不变，你终究不会忘记咱们在训练场上的摸爬滚打，哨所的巡逻值班，国防工地上的热火朝天……，也许你已经将久远的记忆封存，等待着相聚，现在是时候了，三十多年前我们酿造了一坛美酒，三十年后，我们共同开启，这酒一定是醇美醉人的，各位战友，来吧，三十多年的沧海桑田，我们很想同你去往事里走走，听听久违的声音，看看久违的面孔，说说离别的思绪……请你记住这次久违的聚会，哪怕你的时间比黄金要珍贵，哪怕你的距离比天还要遥远。我们本届战友筹备会的全体成员，诚恳邀请你参加。我们在期待，相聚是惊喜，相聚是快乐。别因为你的缺席而使大家留下遗憾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让我们重温过去的美好时光，展望明天，让我们的人生更加辉煌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三：战友聚会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战友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此刻在哪里，你现在过得好吗？弹指一挥间，荏苒二十年！难忘青春岁月，几度军营梦回。二十年前，我们怀着一样的梦想和憧憬，流着一样的热血和激情，走进燕山一隅的绿色长城。遵化留下了我们年轻的背影，平泉刻下了我们如歌的往事。在那几年里，我们相逢相知，经历了人生最单纯美好的时光：机场上我们一同出操，夜幕里我们一起站岗，我们一道啃着难以下咽的馒头，我们一同分享成长进步的快乐。。。。。。我们深信，我们在军营有福同享，有难同当的岁月，已深深印刻在彼此的心中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后，你我已经天各一方，俱进不惑之年。但我们总不能忘记你温暖的笑容，总不能忘记你俏皮的身姿；总是想起困难时你真诚的鼓励，总是想起寂寞时你不期而至的问候。。。。。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现在，也许你已经功成名就了，也许你仍然在艰难跋涉着；也许你意气风华正朝着创业的大道上前进，也许你境遇坎坷而感觉壮志难酬。。。。。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而于历史的长河，我们都是苍海一粟；再过几十年，我们必将是生命的过客，只留一缕青烟。人生如此短暂，何须惶论成败？美好各有解读，幸福全在自心呵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的风霜雪雨等待着圆梦！二十年的潮起潮落等待着诉说！是时候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-------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战友加兄弟：二十年前，我们酿造了一坛清纯的革命美酒，二十年后的今天，让我们共同来畅饮它醇香的美味吧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多想听听你久违的声音，多想看看你久违的面孔！多想与你共同回味美好的往事，多想与你一道描绘无知的未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.......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请你记住，这是一次久违的聚会。哪怕你的时间比黄金还要珍贵，哪怕你的距离比天涯还要遥远，我们本届筹委会的全体成员都诚恳地邀请你参加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四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8347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部队宣城籍战友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光阴荏苒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岁月如梭！不知不觉间，我们将迎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20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日——当兵二十周年的纪念日！ 二十年沧海桑田世事变迁 ；二十年人在旅途风雨兼程；二十年韶华匆匆花开花落……二十年间，我们每个人所走的路不尽相同，或春风得意，或平平淡淡 ，或艰辛坎坷……但是，无论人生如何浮沉，无论贫富如何变化，我们都清晰记得“再过二十年，我们来相会”的老歌。在这漫长的岁月里，在每个战友的心中，有过多少思念、多少期盼、多少次梦回军营、多少次心中呼唤战友，大家都有一个共同的心愿，那就是渴望着相逢！渴望着再会！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  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二十年后的今天，我们已不再豆蔻年华，不再青春年少，不再是风华正茂、朝气蓬勃的帅男。二十年的风霜雪雨，我们体味了人生的酸甜苦辣。在经历世事的浮浮沉沉之后，沉淀于内心深处的，最难以忘怀和割舍不掉的依旧是那份真挚的战友情。这份情如同一坛老酒，愈久就愈香浓，悠远而回味无穷；在部队的摔磨滚打，沉淀二十年后，依然令人砰然心动！回望军旅，朝夕相处的美好时光怎能忘，苦乐与共的峥嵘岁月，凝结了你我情深意厚的战友之情，值得我们用一生去回忆、去珍藏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会来吗？一双双如当年热情而期盼的明眸，一颗颗似当年火热而渴望的心在等待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....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我们聚到一起，不是为了吃点喝点娱乐消遣，也不是为胡吹海侃自我表现，而是为青梅浇浇水，为断藉理理丝；为过去的情谊加加温，为未来的沟通连连网。就让你我暂时抛开尘世的喧嚣，挣脱身边的俗务聚在一起，尽情享受战友相聚的快乐——让心栖息，忘却忧愁；倾诉相思，共叙情谊；回首往事，畅想未来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篇五：战友聚会邀请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亲爱的战友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 xml:space="preserve"> 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你好！一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1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载，荏苒知天命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想当初，少年幻想青年盼望，在胸前开放为一朵大红花，我们在激动和喜悦中，拥抱了渴望已久的荣幸，实现了当兵梦。回望军旅，朝夕相处的美好时光怎能忘，苦乐与共的峥嵘岁月，凝结了你我情深意厚的战友之情。杨柳依依，我们折枝送友，举杯壮怀，我们相拥告别，在告别军旗的场景中，我们迈着成熟的步伐，带着梦幻带着期待带着祝福，走上了不同的工作岗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30:00Z</dcterms:created>
  <dc:creator>Administrator</dc:creator>
  <dc:description/>
  <dc:language>en-US</dc:language>
  <cp:lastModifiedBy>Administrator</cp:lastModifiedBy>
  <dcterms:modified xsi:type="dcterms:W3CDTF">2015-12-11T05:3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